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_Искусству__   5а, 5т 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ельевой Натальи Владими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о и ее выразительные возмо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 по WhatsAp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21:00Z</dcterms:created>
  <dc:creator>Гимназия №3</dc:creator>
  <dc:description/>
  <dc:language>en-US</dc:language>
  <cp:lastModifiedBy>директор</cp:lastModifiedBy>
  <dcterms:modified xsi:type="dcterms:W3CDTF">2020-04-22T06:21:00Z</dcterms:modified>
  <cp:revision>2</cp:revision>
  <dc:subject/>
  <dc:title/>
</cp:coreProperties>
</file>